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1</w: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06.09.2013 № 2559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 на право заключения договора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эрия города Архангельска 07 октября 2013 года в 16 часов 00 минут (время московское) проводит аукцион на право заключения договора аренды муниципального имущества, принадлежащего муниципальному образованию  "Город Архангельск", указанного в п. 9 настоящего изве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  участников  аукциона 07 октября 2013 года с 15 часов 3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2) 607-290, (8182) 607-299 (каб. 434); тел. (8182) 607-281 (каб. 438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pastorinams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rhcit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 xml:space="preserve"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color w:val="000000"/>
          <w:sz w:val="24"/>
          <w:szCs w:val="24"/>
        </w:rPr>
        <w:t>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  в    ГРКЦ    ГУ    Банка    России    по   Архангельской   области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07 октября  2013 года в 16 часов 00 минут (время московское) на  право  заключения  договора  аренды муниципального имуществ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27 сентября 2013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1 сентября 2013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01 октября 2013 года до 15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01 октября 2013 года в 15 часов 0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07 октября 2013 год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25 сентября 2013 год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,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677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- расположение муниципального имуществ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ыучейского, д. 63 строен. 1 пом.3-Н, пом. 4-Н, пом. 5-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я трансформаторной подстанции состоят из помещений пом.3-Н площадью 29,1 кв. м (кадастровый номер 29-29-01/081/2011-245), пом.4-Н площадью 10,5 кв. м (кадастровый номер 29-29-01/081/2011-246), пом.5-Н площадью 10,5 кв. м (кадастровый номер 29-29-01/081/2011-247), расположены в одноэтажном кирпичном здании 1975 года построй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Целевое назначение муниципального имущества: для использования под трансформаторную подстанц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ок действия договора – </w:t>
      </w:r>
      <w:r>
        <w:rPr>
          <w:b/>
          <w:sz w:val="24"/>
          <w:szCs w:val="24"/>
        </w:rPr>
        <w:t xml:space="preserve">5 лет </w:t>
      </w:r>
      <w:r>
        <w:rPr>
          <w:sz w:val="24"/>
          <w:szCs w:val="24"/>
        </w:rPr>
        <w:t>с момента его государственной регистраци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Минимальная цена права на заключение договора аренды – 35 298 рублей 00 копеек, в том числе НДС 5 384 руб. 44 копей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– 7 059 рублей 60 копее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1 764 рубля 90 копеек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hyperlink" Target="mailto:pastorinams@arhcity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51:00Z</dcterms:created>
  <dc:creator>FeklistovAN</dc:creator>
  <dc:description/>
  <cp:keywords/>
  <dc:language>en-US</dc:language>
  <cp:lastModifiedBy>Мария Сергеевна Пасторина</cp:lastModifiedBy>
  <cp:lastPrinted>2013-09-05T09:32:00Z</cp:lastPrinted>
  <dcterms:modified xsi:type="dcterms:W3CDTF">2013-09-10T10:57:00Z</dcterms:modified>
  <cp:revision>56</cp:revision>
  <dc:subject/>
  <dc:title>                                                                                     </dc:title>
</cp:coreProperties>
</file>